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3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16.03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от 29.10.2020 г. до 30.04.2021 г. и постъпването на доклад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Отчисляване с право на защита и разкриване на процедура за защита на дисертационен труд за придобиване на ОНС „доктор“ на Румяна Божилова,  департамент Геофизик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 xml:space="preserve">Разкриване на процедура за защита на дисертационен труд за придобиване на ОНС „доктор“ на Марияна Султанова, департамент Географ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Гласуване за освобождаване от членство в Научния съвет на акад. Тодор Николов във връзка с изпратено от него писм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Гласуване за освобождаване от длъжност „ръководител на секция ГИС“ на доц. д-р Емилия Черкезова във връзка с подадена от нея молб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илагам всички документи по точките от дневния ред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Мнения и гласуване – до края на работния ден на 19.03.2021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 xml:space="preserve">До края на работния ден на </w:t>
      </w:r>
      <w:r>
        <w:rPr>
          <w:b/>
          <w:lang w:val="bg-BG"/>
        </w:rPr>
        <w:t>19.03.2021 г.</w:t>
      </w:r>
      <w:r>
        <w:rPr>
          <w:lang w:val="bg-BG"/>
        </w:rPr>
        <w:t xml:space="preserve"> са получени 22 отговора от членовете на Научния съвет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сички 22 членове на Научния съвет, отговорили по електронната поща, са гласували положително за направените в доклада на ръководителя на департамент Геофизика проф. Даниела Йорданова предложения (вх. № 215/25.02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Румяна Божилова да бъде отчислена с право на защита, считано от 19.03.2021;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оцедурата за защита на дисертационния ѝ труд да бъде открита;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ата за защита – 19.05.2021 г.;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Научното жури да бъде в следния състав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Външни членове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чл.-кор. Петър Велинов (пенсионер)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2. проф. дфн Дора Панчева (пенсионер)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. проф. д-р Катя Георгиева (ИКИТ-БАН)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зервен член – проф. д-р Боян Киров (ИКИТ-БАН)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Вътрешни членове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1. чл.-кор. Николай Милошев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доц. д-р Георги Гаджев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резервен член – доц. д-р Петя Трифонов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сички 22 членове на Научния съвет, отговорили по електронната поща, са гласували положително за направените в доклада на ръководителя на департамент География доц. Георги Железов предложения (вх. № 221/02.03.2021 г.)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оцедурата за защита на дисертационния труд на Марияна Султанова да бъде открита;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ата за защита – 10.06.2021 г.;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Научното жури да бъде в следния състав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Външни членове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1. проф. дн Атанас Дерменджиев (ВТУ „Св. Св. Кирил и Методий“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. проф. д-р Борис Колев (ЮЗУ „Неофит Рилски“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. доц. д-р Георги Бърдаров (СУ „Св. Климент Охридски“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резервен член – доц. д-р Ивайло Владев (ШУ „Еп. Константин Преславски“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Вътрешни членове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1. проф. д-р Чавдар Младенов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доц. д-р Десислава Вараджакова 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резервен член – доц. д-р Поли Руков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сички 22 членове на Научния съвет, отговорили по електронната поща, са гласували положително за освобождаването от членство в Научния съвет на акад. Тодор Николов във връзка с изпратено от него писмо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правени са следните предложения: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Доц. д-р Георги Железов:</w:t>
      </w:r>
      <w:r>
        <w:rPr>
          <w:lang w:val="bg-BG"/>
        </w:rPr>
        <w:t xml:space="preserve"> Мисля, че ще бъде добре да уважим акад. Николов за юбилея му, а и като наш дългогодишен колега с определен жест - например благодарствен плакет или грамота.</w:t>
      </w:r>
    </w:p>
    <w:p>
      <w:pPr>
        <w:pStyle w:val="Normal"/>
        <w:jc w:val="both"/>
        <w:rPr>
          <w:lang w:val="bg-BG"/>
        </w:rPr>
      </w:pPr>
      <w:r>
        <w:rPr>
          <w:i/>
          <w:lang w:val="bg-BG"/>
        </w:rPr>
        <w:t>Чл.-кор. Костадин Ганев:</w:t>
      </w:r>
      <w:r>
        <w:rPr>
          <w:lang w:val="bg-BG"/>
        </w:rPr>
        <w:t xml:space="preserve"> Аз също мисля, че трябва по някакъв начин да отбележим 90-тата годишнина на акад. Николов. Може би е добра идея да организираме научна сесия, посветена на тази годишнина.</w:t>
      </w:r>
    </w:p>
    <w:p>
      <w:pPr>
        <w:pStyle w:val="Normal"/>
        <w:jc w:val="both"/>
        <w:rPr/>
      </w:pPr>
      <w:r>
        <w:rPr>
          <w:i/>
          <w:lang w:val="bg-BG"/>
        </w:rPr>
        <w:t>Доц. д-р Цветан Коцев и чл.-кор. Николай Милошев</w:t>
      </w:r>
      <w:r>
        <w:rPr>
          <w:lang w:val="bg-BG"/>
        </w:rPr>
        <w:t xml:space="preserve"> подкрепят предложението на доц. Железов да бъде оказан жест на уважение към акад. Николов по повод неговия 90-годишен юбилей. 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НС реши: Освобождава акад. Тодор Николов от членство в Научния съвет като му благодари за неговата активна, ползотворна и компетентна работа. Предложенията за отбелязване на неговия юбилей се приемат, но провеждането им се отлага с оглед на епидемичната обстановка в страната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Всички 22 членове на Научния съвет, отговорили по електронната поща, са гласували положително за освобождаването от длъжност „ръководител на секция ГИС“ на доц. д-р Емилия Черкезова във връзка с подадена от нея молб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НС реши: Освобождава доц. д-р Емилия Черкезова от длъжност „ръководител на секция ГИС“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134" w:right="851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14:00Z</dcterms:created>
  <dc:creator>Живка Михайлова</dc:creator>
  <dc:description/>
  <cp:keywords/>
  <dc:language>en-US</dc:language>
  <cp:lastModifiedBy>User</cp:lastModifiedBy>
  <cp:lastPrinted>2021-01-26T14:33:00Z</cp:lastPrinted>
  <dcterms:modified xsi:type="dcterms:W3CDTF">2021-03-24T12:51:00Z</dcterms:modified>
  <cp:revision>18</cp:revision>
  <dc:subject/>
  <dc:title>Уважаеми членове на НС на НИГГГ,</dc:title>
</cp:coreProperties>
</file>